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Наиболее частое проявление СП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Микоз стоп;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Простой герпес;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Отёк Квинке;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Псори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ая продолжительность периода «серонегативного окна» при ВИЧ-инфек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 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3 дня. 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 2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 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Онихобласты – это кл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блестящего слоя эпидермиса;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ногтевой пластинки;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зернистого слоя эпидерми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Наибольшую концентрацию ВИЧ содержит следующая биологическая жидкость ВИЧ-инфицированн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грудное моло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вагинальный секр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еменная жидк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ров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лю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ИЧ может передаваться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 половых конта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 инфицированной матери ребёнку во время беременности, родов и грудном вскармли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Всё 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 </w:t>
      </w:r>
      <w:r>
        <w:rPr>
          <w:bCs/>
          <w:sz w:val="28"/>
          <w:szCs w:val="28"/>
        </w:rPr>
        <w:t>Максимальная продолжительность периода «серонегативного окна» при ВИЧ-инфек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12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3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 месяцев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 1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акие кости имеют воздухоносные пазу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лобная;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затылочная;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скуловая;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нижняя челю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Инфекция ВИЧ не передаё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трансфузионным пу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трансмиссивным пу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т заболевшей матери к пл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инъекционным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онтингенты пациентов, которым показано обследование на ВИЧ-инфекцию, в практике врача - дерматовенероло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ольные с подозрением или подтверждёнными инфекциями, передаваемыми половым пут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льные с хроническими и рецидивирующими бактериальными, грибковыми, вирусными заболеваниями кожи и слизистых, в том числе с рецидивирующей пиодерм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ольные с ворсистой лейкоплакией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ольные с подозрением или подтверждённым диагнозом саркомы Капо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льные генерализованной или хронической формы инфекции, обусловленной вирусом простого герп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ольные рецидивирующим опоясывающим лишаем у лиц моложе 60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ольные глубокими микоз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ужчины, имеющие секс с мужчинами (МС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сё выше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Жевательные мышцы иннерв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лицевой нерв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ройничный нер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лощадь кожного покрова человека дости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1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2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perscript"/>
        </w:rPr>
        <w:t xml:space="preserve">  </w:t>
      </w:r>
    </w:p>
    <w:p>
      <w:pPr>
        <w:pStyle w:val="Normal"/>
        <w:numPr>
          <w:ilvl w:val="0"/>
          <w:numId w:val="99"/>
        </w:numPr>
        <w:rPr>
          <w:sz w:val="28"/>
          <w:szCs w:val="28"/>
        </w:rPr>
      </w:pPr>
      <w:r>
        <w:rPr>
          <w:sz w:val="28"/>
          <w:szCs w:val="28"/>
        </w:rPr>
        <w:t>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Рисунок кожи форм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в первый месяц после рождения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внутриутробно;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к первому год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Базальная мембрана нах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между эпидермисом и дермой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между дермой и гиподермой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между гиподермой и мышц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еланоциты являются клет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зального сло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иповатого сло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ернистого сло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лестящего сл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Мальпигиев слой эпидермиса состо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базального и шиповатого;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шиповатого и зернистого;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зернистого и блестящего;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блестящего и рог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ровеносные сосуды в эпидерми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проникают;</w:t>
      </w:r>
    </w:p>
    <w:p>
      <w:pPr>
        <w:pStyle w:val="Normal"/>
        <w:numPr>
          <w:ilvl w:val="0"/>
          <w:numId w:val="73"/>
        </w:numPr>
        <w:rPr>
          <w:sz w:val="28"/>
          <w:szCs w:val="28"/>
        </w:rPr>
      </w:pPr>
      <w:r>
        <w:rPr>
          <w:sz w:val="28"/>
          <w:szCs w:val="28"/>
        </w:rPr>
        <w:t>не прони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жи находится рецеп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500 тепловых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200 болевых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5 чув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оличество воды в секрете потовых желе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до 45 %;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до 65 %;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до 78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до 98 %.</w:t>
      </w:r>
    </w:p>
    <w:p>
      <w:pPr>
        <w:pStyle w:val="Normal"/>
        <w:rPr/>
      </w:pPr>
      <w:r>
        <w:rPr>
          <w:sz w:val="28"/>
          <w:szCs w:val="28"/>
        </w:rPr>
        <w:br/>
        <w:t>Раздел: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Метод колориметрии используют для опред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теплоотдачи кожи;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интенсивности пигментации кожи;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потоотделения;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салоот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еснушки чаще наблюдаются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брюнетов;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блонд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атрофической алопеции кожа воспа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ипертрихоз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реждевременное выпадение волос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овышенный рост волос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неодинаковая окраска волос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отсутствие окраски в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Симптом «дамского каблучка» характерен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псориаза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расного плоского лишая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искоидной волчанки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ерматомиоз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Появлению ксантомы способ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болезни печени;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гломерулонефрит;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энцефалопа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ейкоплакия локали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слизистых оболочках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поверхности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ля выявления сетки Уикхема кожу см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ирт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тительным масл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хти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ейконих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ломкость ногтей;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появление белых пятен на ногтевой пластинке;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утолщение ногтевой пластинки;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отслойка ногтевой плас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Липома развивается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ировой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рвной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ышечной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стной тк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Папиллома - ново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эпидермиса;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дермы;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гиподе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инофима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увеличение мягких тканей носа;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увеличение мягких тканей щек;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утолщение век;</w:t>
      </w:r>
    </w:p>
    <w:p>
      <w:pPr>
        <w:pStyle w:val="Normal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утолщение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Признаки недостатка витамина </w:t>
      </w:r>
      <w:r>
        <w:rPr>
          <w:sz w:val="28"/>
          <w:szCs w:val="28"/>
          <w:lang w:val="en-US"/>
        </w:rPr>
        <w:t>F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ломкость волос;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повышенное салоотделение;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потливость;</w:t>
      </w:r>
    </w:p>
    <w:p>
      <w:pPr>
        <w:pStyle w:val="Normal"/>
        <w:numPr>
          <w:ilvl w:val="0"/>
          <w:numId w:val="85"/>
        </w:numPr>
        <w:rPr>
          <w:sz w:val="28"/>
          <w:szCs w:val="28"/>
        </w:rPr>
      </w:pPr>
      <w:r>
        <w:rPr>
          <w:sz w:val="28"/>
          <w:szCs w:val="28"/>
        </w:rPr>
        <w:t>волосат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: 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онтагиозного моллюска уда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Электрокоагуляцией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Механическим выдавливанием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рижиганием жидким аз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тивопоказаны компрессы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Фурункуле;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Хронической экземе;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Псориазе;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Красном плоском лиш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едство для наружного лечения остроконечных конди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Резорцин;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Ихтиол;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Деготь;</w:t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Нефта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истка лица показана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Угревой сыпи;</w:t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Импетиго;</w:t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Сик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  <w:szCs w:val="28"/>
        </w:rPr>
        <w:t>Перед чисткой кожу обрабат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Паровой ванной;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Спиртом;</w:t>
      </w:r>
    </w:p>
    <w:p>
      <w:pPr>
        <w:pStyle w:val="Normal"/>
        <w:numPr>
          <w:ilvl w:val="0"/>
          <w:numId w:val="91"/>
        </w:numPr>
        <w:rPr>
          <w:sz w:val="28"/>
          <w:szCs w:val="28"/>
        </w:rPr>
      </w:pPr>
      <w:r>
        <w:rPr>
          <w:sz w:val="28"/>
          <w:szCs w:val="28"/>
        </w:rPr>
        <w:t>Одекол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3"/>
        </w:numPr>
        <w:rPr>
          <w:sz w:val="28"/>
          <w:szCs w:val="28"/>
        </w:rPr>
      </w:pPr>
      <w:r>
        <w:rPr>
          <w:sz w:val="28"/>
          <w:szCs w:val="28"/>
        </w:rPr>
        <w:t>Паровая ванна применяется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чищения кож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аривания кож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даления гнойнич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даление комед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сле чистки кожу протир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2% спиртовом раствором салициловой кислоты;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3% нашатырным спиртом;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2% перекисью водорода;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70% спи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8. Показания для чистки лица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Наличие комедонов;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Наличие гнойничков;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Гипертрих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д чисткой провод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аровая ванна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ложение маски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Электрокоагуля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Лазер для чис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Применяют;</w:t>
      </w:r>
    </w:p>
    <w:p>
      <w:pPr>
        <w:pStyle w:val="Normal"/>
        <w:numPr>
          <w:ilvl w:val="0"/>
          <w:numId w:val="94"/>
        </w:numPr>
        <w:rPr>
          <w:sz w:val="28"/>
          <w:szCs w:val="28"/>
        </w:rPr>
      </w:pPr>
      <w:r>
        <w:rPr>
          <w:sz w:val="28"/>
          <w:szCs w:val="28"/>
        </w:rPr>
        <w:t>Не приме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ки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итательные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оверхностные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Отшелушивающие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Глубо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ки показаны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коз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орщинах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ик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ягивающим действием облад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Подсушивающие маски;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Масляные;</w:t>
      </w:r>
    </w:p>
    <w:p>
      <w:pPr>
        <w:pStyle w:val="Normal"/>
        <w:numPr>
          <w:ilvl w:val="0"/>
          <w:numId w:val="67"/>
        </w:numPr>
        <w:rPr>
          <w:sz w:val="28"/>
          <w:szCs w:val="28"/>
        </w:rPr>
      </w:pPr>
      <w:r>
        <w:rPr>
          <w:sz w:val="28"/>
          <w:szCs w:val="28"/>
        </w:rPr>
        <w:t>Дезинфициру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ушение кожи показано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еснушках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Микозах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Импети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ушение кожи противопоказано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кта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лезни поче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емен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шелушения мыть ко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Можно;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иод шелушения ко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оют с мылом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тирают 2% салициловым спиртом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тирают лосьоном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мазывают питательным кре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форез противопоказан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Импетиго;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Сикозе;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Острой экземе;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форез показан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Угревой сыпи;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Сикозе;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Импети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электрокоагуляции кожу нельз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мачивать водой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мачивать раствором перманганата калия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мазывать 2% салициловым спи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финовая маска противопоказана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Экземе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трихозе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Розаце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отерапию применяют для уда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Бородавок;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Контагиозного моллюска;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олосяных мешочков;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есн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эпиляция противопоказана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Беременности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ахарном диабете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Бронхиальной аст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оведения ПУВА терапии применя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соберан;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хлорэтил;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метионин;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гидрокорти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гипертрихозе загорать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можно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Для удаления волос применя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арафин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фталан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ёготь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хлорэ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Для лечения лейконихии применя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витамины;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антигистаминные препараты;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антибиотики;</w:t>
      </w:r>
    </w:p>
    <w:p>
      <w:pPr>
        <w:pStyle w:val="Normal"/>
        <w:numPr>
          <w:ilvl w:val="0"/>
          <w:numId w:val="69"/>
        </w:numPr>
        <w:rPr>
          <w:sz w:val="28"/>
          <w:szCs w:val="28"/>
        </w:rPr>
      </w:pPr>
      <w:r>
        <w:rPr>
          <w:sz w:val="28"/>
          <w:szCs w:val="28"/>
        </w:rPr>
        <w:t>горм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  Дарсонваль при жирной себорее волосистой части голов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казан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 пока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  При увядающей коже применя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УФО;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Дарсонваль;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Горячие и холодные компрессы;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Влажно-высыхающие повязки;</w:t>
      </w:r>
    </w:p>
    <w:p>
      <w:pPr>
        <w:pStyle w:val="Normal"/>
        <w:numPr>
          <w:ilvl w:val="0"/>
          <w:numId w:val="80"/>
        </w:numPr>
        <w:rPr>
          <w:sz w:val="28"/>
          <w:szCs w:val="28"/>
        </w:rPr>
      </w:pPr>
      <w:r>
        <w:rPr>
          <w:sz w:val="28"/>
          <w:szCs w:val="28"/>
        </w:rPr>
        <w:t>Прим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Горячие компрессы противопоказаны пр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телеангиэктазиях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морщинах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овышенном салоотделении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от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Для проведения криотерапии использу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жидкий азот;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хлорэтил;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кальция хлорид;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никотиновую кисл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.  При подошвенных бородавках экспозиция жидкого азота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 сек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 сек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 сек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0 с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Массаж лица противопоказан пр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герпесе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склеродермии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неврите лицевого нерва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свежих гипертрофических руб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Рассасывающие маски противопоказаны пр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гипертрихозе;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жирной себорее;</w:t>
      </w:r>
    </w:p>
    <w:p>
      <w:pPr>
        <w:pStyle w:val="Normal"/>
        <w:numPr>
          <w:ilvl w:val="0"/>
          <w:numId w:val="77"/>
        </w:numPr>
        <w:rPr>
          <w:sz w:val="28"/>
          <w:szCs w:val="28"/>
        </w:rPr>
      </w:pPr>
      <w:r>
        <w:rPr>
          <w:sz w:val="28"/>
          <w:szCs w:val="28"/>
        </w:rPr>
        <w:t>увядающей к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арафиновые маски дела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1 раз в неделю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2 раза в неделю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1 раз в месяц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2 раза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Температура парафиновой мас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Для горячего компресса использу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пирт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астой трав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хтиол;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афта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Лазеротерапия показана пр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бородавках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оражении век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иоде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Массаж лица противопоказан пр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фолликулите;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сухости кожи;</w:t>
      </w:r>
    </w:p>
    <w:p>
      <w:pPr>
        <w:pStyle w:val="Normal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пастозности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Пластический массаж дела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 тальку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 кр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Использование мыла при жирной кож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показано;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не по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Приемы поглаживания выполня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по току лимфы;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в любом направлении;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не имеет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Приемы растирания выполняю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о току лимфы;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в любом направлении;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е имеет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Разминание действует на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ожу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мышцы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осудистые образования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нервные окончания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Раздел: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rPr/>
      </w:pPr>
      <w:r>
        <w:rPr>
          <w:sz w:val="28"/>
          <w:szCs w:val="28"/>
        </w:rPr>
        <w:t>Какие препараты  используют в борьбе с педикуле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 xml:space="preserve">нитифор; 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перекись водорода;</w:t>
      </w:r>
    </w:p>
    <w:p>
      <w:pPr>
        <w:pStyle w:val="Normal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соляная кис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rPr>
          <w:sz w:val="28"/>
          <w:szCs w:val="28"/>
        </w:rPr>
      </w:pPr>
      <w:r>
        <w:rPr>
          <w:sz w:val="28"/>
          <w:szCs w:val="28"/>
        </w:rPr>
        <w:t>Может ли гепатит «В» передаваться половым пут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может;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кубационный период гепатита «В» продолж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до 3-х месяцев;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до 6-ти месяцев;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35 дней;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40 дней;</w:t>
      </w:r>
    </w:p>
    <w:p>
      <w:pPr>
        <w:pStyle w:val="Normal"/>
        <w:numPr>
          <w:ilvl w:val="0"/>
          <w:numId w:val="98"/>
        </w:numPr>
        <w:rPr>
          <w:sz w:val="28"/>
          <w:szCs w:val="28"/>
        </w:rPr>
      </w:pPr>
      <w:r>
        <w:rPr>
          <w:sz w:val="28"/>
          <w:szCs w:val="28"/>
        </w:rPr>
        <w:t>не более 7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увь при грибковых заболеваниях кожи обрабатывается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40 % растворе уксусной кислоты;</w:t>
      </w:r>
    </w:p>
    <w:p>
      <w:pPr>
        <w:pStyle w:val="Normal"/>
        <w:numPr>
          <w:ilvl w:val="0"/>
          <w:numId w:val="68"/>
        </w:numPr>
        <w:rPr>
          <w:sz w:val="28"/>
          <w:szCs w:val="28"/>
        </w:rPr>
      </w:pPr>
      <w:r>
        <w:rPr>
          <w:sz w:val="28"/>
          <w:szCs w:val="28"/>
        </w:rPr>
        <w:t>5 % растворе хлорам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 педикулоцид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сульфолан;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хлорамин;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формалин;</w:t>
      </w:r>
    </w:p>
    <w:p>
      <w:pPr>
        <w:pStyle w:val="Normal"/>
        <w:numPr>
          <w:ilvl w:val="0"/>
          <w:numId w:val="95"/>
        </w:numPr>
        <w:rPr>
          <w:sz w:val="28"/>
          <w:szCs w:val="28"/>
        </w:rPr>
      </w:pPr>
      <w:r>
        <w:rPr>
          <w:sz w:val="28"/>
          <w:szCs w:val="28"/>
        </w:rPr>
        <w:t>перекись вод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актным с больным вирусным гепатитом в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гамма-глобулин;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интерферон;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сыворо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акторы передачи при гепатите «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кровь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перма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медицинский инструментарий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екущая уборка процедурного кабинета про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 менее 2-х раз в сут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еред началом работы, 1 раз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Для предстерилизационной очистки изделий медицинского назначения разрешается исполь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1 % раствор хлорамина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2 % раствор питьевой воды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5 % раствор питьевой с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онтроль качества предстерилизационной очистки шприцев и игл должен провод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роцедурной сестрой ежедневно, перед каждой стерилизацией;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процедурной сестрой – один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Стерильный стол в процедурном кабинете накр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д началом работы, на одну смен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кануне веч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 долго сохраняется стерильность инструментов после выемки из воздушного стерилиза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без упаковки 6 часов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без упаковки 3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Изделия однократного применения подлежат дезинфекции в раство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5 % хлорамина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6 % перекиси водорода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0,5 % нейтрального гипохлорита натрия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сё вер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рок хранения стерильных изделий в асептических  условиях без упако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6 часов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3 суток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20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роки хранения стерильности медицинских изделий при вскрытии бик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10 дней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7 дней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3 дня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1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  Методы стерил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рово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здушны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имическ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азовы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ё вер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Азопирамовая проба став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на горячих инструментах;</w:t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при температуре окружающей среды выше 30 С;</w:t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при комнатной темп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Рабочий раствор азопирама может быть использован в т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1 – 2 часов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24 часов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7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Мойка каждого изделия в моющем растворе проводится в т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30 секунд;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6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Моющий раствор подлежит заме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ри изменении его окраски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аждые три часа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ри снижении температуры ниже 5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Контроль качества предстерилизационной обработки инструментария процедурной медсестрой про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1 раз в неделю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1 раз в 10 дней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Стерилизация скальпелей, ножниц проводится в 6 % перекиси водорода в т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3 часов при температуре 50 С;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6 часов при температуре 5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ая очистка инструментария из нержавеющей стали про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1 раз в неделю;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1 – 2 раза в квартал;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падании дезинфицирующего средства на кожу след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немедленно промыть проточной водой;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бработать 70 % спиртом;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смазать вазе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фекция шпателей проводится кипячением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2 % содовом растворе  - 15 минут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дистиллированной воде – 30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сё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6:00Z</dcterms:created>
  <dc:creator>Якушкин Дмитрий</dc:creator>
  <dc:description/>
  <cp:keywords/>
  <dc:language>en-US</dc:language>
  <cp:lastModifiedBy>User</cp:lastModifiedBy>
  <dcterms:modified xsi:type="dcterms:W3CDTF">2013-02-20T08:36:00Z</dcterms:modified>
  <cp:revision>2</cp:revision>
  <dc:subject/>
  <dc:title>Раздел: Анатомо-физиологические основы косметологии</dc:title>
</cp:coreProperties>
</file>